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pmdevtools 8.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wl River Company - Columbus OH info@owlriver.com --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6, 2010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07 Nils Philippsen &lt;nils@tiptoe.de&gt;, &lt;nphilip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uke University Seth Vidal skvidal at phy.duk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rren Togami &lt;warren@togami.com&gt;, Ville Skyttä 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rren Togami &lt;warren@togami.com&gt;,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rren Togami &lt;warren@togami.com&gt;, Ville Skyttä &lt;scop@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th Vidal,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 Horak 2010-2013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lexey Tourbin, ALT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Tourbin, ALT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edora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edora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Tourbin, ALT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 Credits: Seth Vidal (yum), Thomas Vander Stichele (m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nrico Scholz &lt;enrico.scholz@informatik.tu-chemnitz.de&gt; 2008-2009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gyFTezgLHMmih42Deq21DqqbByPlPkLIhThsj3kVJkJvlS5wY29AgN9+v7pqslEUD7TQtWs
zK5BCHyhHaos6P7xZySC2hDvAaQfnesNAXveo5TTTEJDmNMTNnImy22e8eSruVfYT+f3yDof
pA4p9AuDnVHX8m5USiezJH9W+qHXc9VTsoLhWBxhgRzbAYxvn7TOxpaAmf22MCq/4eg67o1z
h3uNp/k0+25YURsRN4</vt:lpwstr>
  </property>
  <property fmtid="{D5CDD505-2E9C-101B-9397-08002B2CF9AE}" pid="3" name="_2015_ms_pID_7253431">
    <vt:lpwstr>1LQk+LIyJAuiDxplirwZTIsvE3hZFLRxWAZAA8A8FT8BIZUWOM9HNC
7wZk916qZ4s1JX1kQYaJOivL+nFS60HC6s/sGixDHvK/1dSDJ/FFsB7E+Q4VkRuq/Nm4yHHh
FzPpw3xjy/Xtn6xTPIRK6irEpjS90ggKG/PpQf8kGaoxJjqB9/448WrBDv/df1Bt8M/oswer
TOJByOyAm35cm6YcZ6WFvVEhhwDeLDn77R8D</vt:lpwstr>
  </property>
  <property fmtid="{D5CDD505-2E9C-101B-9397-08002B2CF9AE}" pid="4" name="_2015_ms_pID_7253431_00">
    <vt:lpwstr>_2015_ms_pID_7253431</vt:lpwstr>
  </property>
  <property fmtid="{D5CDD505-2E9C-101B-9397-08002B2CF9AE}" pid="5" name="_2015_ms_pID_7253432">
    <vt:lpwstr>ZYPdSaS9SxWRv53sPFINsDonAD38NvNdXdoO
rpeOZT01FSsibGrAXkjs7VtnQclZpfb0qdAA9NC+xqTVcM9+Ez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99</vt:lpwstr>
  </property>
</Properties>
</file>